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Контрольного органа на  проект решения Думы городского округа Красноуральск «Об исполнении бюджета городского округа Красноуральск за 1 квартал 2012 года» 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11 мая 2012 года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исполнении бюджета городского округа Красноуральск за 1 квартал 2012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7.04.2012 № 769-2/экон.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6.04.2012 № 490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 лист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, отсутствует </w:t>
      </w:r>
      <w:r>
        <w:rPr>
          <w:sz w:val="28"/>
          <w:szCs w:val="28"/>
        </w:rPr>
        <w:t>пояснительной записки либо другие справочные  материалы к Проект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б исполнении бюджета городского округа Красноуральск за 1 квартал 2012 года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ектом предлагается принять к сведению  информацию об исполнении бюджета городского округа Красноуральск за 1 квартал 2012 года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администрации городского округа предлагается осуществить мероприятия, связанные с исполнением местного бюджета в 2012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Проект не отражает  первоочередных мероприятий (неисполнение доходной и расходной частей бюджета)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еамбула Проекта содержит набор фраз из проектов решений в 2011 году.</w:t>
      </w:r>
    </w:p>
    <w:p>
      <w:pPr>
        <w:pStyle w:val="TextBody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Контрольный орган рекомендует:</w:t>
      </w:r>
      <w:r>
        <w:rPr>
          <w:sz w:val="28"/>
          <w:szCs w:val="28"/>
        </w:rPr>
        <w:t xml:space="preserve"> проект решения Думы городского округа Красноуральск «Об исполнении бюджета городского округа Красноуральск за 1 квартал 2012 года» откл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9:00Z</dcterms:created>
  <dc:creator>Volos</dc:creator>
  <dc:description/>
  <cp:keywords/>
  <dc:language>en-US</dc:language>
  <cp:lastModifiedBy>Volos</cp:lastModifiedBy>
  <dcterms:modified xsi:type="dcterms:W3CDTF">2013-04-25T07:19:00Z</dcterms:modified>
  <cp:revision>1</cp:revision>
  <dc:subject/>
  <dc:title/>
</cp:coreProperties>
</file>